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THE TYPES OF CONCEPTS AND GIVE AN EXAMPLE OF EACH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l Definition: a carefully worded sentence often using abstract term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pt Name:  a name indicated by a label or ter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ional Description:  a definition that describes the concept in practical everyday language often accompanied by an example. </w:t>
      </w:r>
    </w:p>
    <w:p>
      <w:pPr>
        <w:pStyle w:val="Normal"/>
        <w:rPr>
          <w:b/>
          <w:b/>
        </w:rPr>
      </w:pPr>
      <w:r>
        <w:rPr>
          <w:b/>
        </w:rPr>
        <w:t>WHAT IS THE DIFFERENCE BETWEEN A FACT AND A CONCEP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ct is pasted on or acquired by life experiences.  A concept is a comply of the facts to draw a conclusion</w:t>
      </w:r>
    </w:p>
    <w:p>
      <w:pPr>
        <w:pStyle w:val="Normal"/>
        <w:rPr>
          <w:b/>
          <w:b/>
        </w:rPr>
      </w:pPr>
      <w:r>
        <w:rPr>
          <w:b/>
        </w:rPr>
        <w:t>CREATE A CONCEPT ANAYLIS FOR “SIBLING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ther and sisters come from the same parents, they are raised in one house an sometimes do not get along with each other</w:t>
      </w:r>
    </w:p>
    <w:p>
      <w:pPr>
        <w:pStyle w:val="Normal"/>
        <w:rPr>
          <w:b/>
          <w:b/>
        </w:rPr>
      </w:pPr>
      <w:r>
        <w:rPr>
          <w:b/>
        </w:rPr>
        <w:t>ON WHAT DOES THE EASE OF LEARNING A CONCEPT DEPEN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ing all essential attributions of the concep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ing examples and non-examples of the concep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ing students everyday thinking about the concep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a learning cycle to teach the concep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 concepts differently from the teaching fac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ing operational definitions in teaching concept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 concepts of varying complexity and abstractness different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 interrelationships among concepts</w:t>
      </w:r>
    </w:p>
    <w:p>
      <w:pPr>
        <w:pStyle w:val="Normal"/>
        <w:rPr/>
      </w:pPr>
      <w:r>
        <w:rPr>
          <w:b/>
        </w:rPr>
        <w:t>COMPLETE THE CHART WITH A STATEMENT FOR EACH CONCEPT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XPLORATORY </w:t>
            </w:r>
            <w:r>
              <w:rPr/>
              <w:t>questions are used to tap into pre-existing knowledge on a concep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 DEVELOPMENT</w:t>
            </w:r>
            <w:r>
              <w:rPr/>
              <w:t xml:space="preserve"> is a time for the students to communicate what they just learned from that concep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XPANSION</w:t>
            </w:r>
            <w:r>
              <w:rPr/>
              <w:t xml:space="preserve"> is bridging from one concept to another concept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HELP </w:t>
            </w:r>
            <w:r>
              <w:rPr/>
              <w:t>is a tool to let students communicate their finding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OSURE</w:t>
            </w:r>
            <w:r>
              <w:rPr/>
              <w:t xml:space="preserve">  </w:t>
            </w:r>
            <w:r>
              <w:rPr>
                <w:b/>
              </w:rPr>
              <w:t>communicating in hard facts that you one understands is that concep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ACTICE</w:t>
            </w:r>
            <w:r>
              <w:rPr/>
              <w:t xml:space="preserve"> is needed to continue to reconfirm the concep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QUESTIONS </w:t>
            </w:r>
            <w:r>
              <w:rPr/>
              <w:t>are usually based on what the student already knows and Is expanding their knowledge</w:t>
            </w:r>
            <w:r>
              <w:rPr>
                <w:vanish/>
              </w:rPr>
              <w:t>sed on what the student already knows and i ned from that concept.onclusionxercise.onculusion. asers on the pencil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LECTION</w:t>
            </w:r>
            <w:r>
              <w:rPr/>
              <w:t xml:space="preserve"> is using old concepts to help understand new concep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TIES</w:t>
            </w:r>
            <w:r>
              <w:rPr/>
              <w:t xml:space="preserve"> </w:t>
            </w:r>
            <w:r>
              <w:rPr>
                <w:b/>
              </w:rPr>
              <w:t xml:space="preserve">help bridge from one </w:t>
            </w:r>
            <w:r>
              <w:rPr/>
              <w:t>learned concept to a new concep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OCUS </w:t>
            </w:r>
            <w:r>
              <w:rPr/>
              <w:t>on key points that develop the concep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ARACTERISTICS</w:t>
            </w:r>
            <w:r>
              <w:rPr/>
              <w:t xml:space="preserve"> is what builds strength in understanding the concep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L WORLD EVENTS</w:t>
            </w:r>
            <w:r>
              <w:rPr/>
              <w:t xml:space="preserve"> are used to confirm the learnings of the concept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GROUPS, </w:t>
            </w:r>
            <w:r>
              <w:rPr/>
              <w:t>understanding what groups can be affected by the new concep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XAMPLES AND NONEXAMPLES</w:t>
            </w:r>
            <w:r>
              <w:rPr/>
              <w:t xml:space="preserve"> lets the student show what has more weight in learning the concep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UMMARY </w:t>
            </w:r>
            <w:r>
              <w:rPr/>
              <w:t>is when the student communicates what the concept is all abou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ACTICE</w:t>
            </w:r>
            <w:r>
              <w:rPr/>
              <w:t xml:space="preserve"> is showing that you understand the concep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 PGS 115 -121</w:t>
      </w:r>
    </w:p>
    <w:p>
      <w:pPr>
        <w:pStyle w:val="Normal"/>
        <w:rPr>
          <w:b/>
          <w:b/>
        </w:rPr>
      </w:pPr>
      <w:r>
        <w:rPr>
          <w:b/>
        </w:rPr>
        <w:t>WRITE A STATEMENT FOR 3 OF THE TERMS LISTED IN “What do you think?” pg 121.</w:t>
      </w:r>
    </w:p>
    <w:p>
      <w:pPr>
        <w:pStyle w:val="Normal"/>
        <w:rPr>
          <w:b/>
          <w:b/>
        </w:rPr>
      </w:pPr>
      <w:r>
        <w:rPr>
          <w:b/>
        </w:rPr>
        <w:t>DO PG 121, $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sumer is a person that buys products from the market, which in hand build on the econo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itical party we sometimes pledge our alliances to by having the same believ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w is a rule in which we must follow or in which we must face the consequences aligned with that certain law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6"/>
      <w:gridCol w:w="1404"/>
    </w:tblGrid>
    <w:tr>
      <w:trPr>
        <w:trHeight w:val="475" w:hRule="atLeast"/>
      </w:trPr>
      <w:tc>
        <w:tcPr>
          <w:tcW w:w="7956" w:type="dxa"/>
          <w:tcBorders/>
          <w:shd w:fill="548DD4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caps/>
              <w:color w:val="FFFFFF"/>
            </w:rPr>
            <w:t>Dominic Santora EDUC 519</w:t>
          </w:r>
        </w:p>
      </w:tc>
      <w:tc>
        <w:tcPr>
          <w:tcW w:w="1404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Chapter 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56:00Z</dcterms:created>
  <dc:creator>pduncan</dc:creator>
  <dc:description/>
  <dc:language>en-US</dc:language>
  <cp:lastModifiedBy>domino</cp:lastModifiedBy>
  <dcterms:modified xsi:type="dcterms:W3CDTF">2013-01-22T15:43:00Z</dcterms:modified>
  <cp:revision>2</cp:revision>
  <dc:subject/>
  <dc:title>Dominic Santora EDUC 519</dc:title>
</cp:coreProperties>
</file>